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- 01 -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FORMULAR F2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BIECTIV                                                                        PROIECTANT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Reabilitare ,extindere si etajare cladire sediu administrativ -Statia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de pompare Urlati,jud.Prahova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ENTRALIZATORUL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heltuielilor pe obiect si categorii de lucrari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OBIECT: Reabilitare ,extindere si etajare cladire sediu administrativ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Nr.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cap./subcap. |                                                                                                           |    Valoarea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deviz general|          Cheltuieli pe categoria de lucrari                                                               | (exclusiv TVA)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lei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1      |                                        2                                                                  |       3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4.1      | Constructii si instalatiile aferente acestora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4.1.1    | Terasamente,sistematizare pe verticala si amenajari exterioare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CNPT01 Terasamente ,fundatii (consolidare fundatii existente si fundatii extindere cladire)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CNPT02 Structura peste cota 0 (consolidare, extindere, etajare)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CNPT03 Arhitectura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CNPT04 Retele exterioare -Alimentare cu apa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CNPT05 Retele exterioare - canalizare menajera si refacere platforme carosabile -mp150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CNPT06 Retele interioare-alimentare cu apa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CNPT07 Retele interioare -canalizare menajera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CNPT08 Goluri in pereti si placi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CNPT09 Alimentare cu energie electrica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CNPT10 Instalatii electrice curenti tari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CNPT11 Instalatii termice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CNPT12 Instalatie utilizare gaze naturale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4.1.2    | Rezistenta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4.1.3    | Arhitectura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4.1.4    | Instalatii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4.1.4.1 Instalatii electrice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4.1.4.2 Instalatii sanitare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4.1.4.3 Instalatii termice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TOTAL I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4.2      | Montaj utilaje si echipamente tehnologice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TOTAL II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- 02 -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FORMULAR F2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BIECTIV                                                                        PROIECTANT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Reabilitare ,extindere si etajare cladire sediu administrativ -Statia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de pompare Urlati,jud.Prahova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ENTRALIZATORUL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heltuielilor pe obiect si categorii de lucrari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OBIECT: Reabilitare ,extindere si etajare cladire sediu administrativ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Nr.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cap./subcap. |                                                                                                           |    Valoarea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deviz general|          Cheltuieli pe categoria de lucrari                                                               | (exclusiv TVA)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lei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1      |                                        2                                                                  |       3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Procurare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4.3      | Utilaje, echipamente tehnologice si functionale care necesita montaj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4.4      | Utilaje, echipamente tehnologice si functionale care nu necesita montaj si echipamente de transport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4.5      | Dotari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4.6      | Active necorporale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TOTAL III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6.2      | Probe tehnologice si teste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TOTAL IV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TOTAL VALOARE (exclusiv TVA)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Taxa pe valoarea adaugata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TOTAL VALOARE (inclusiv TVA)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|                                                                                           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|-----------------------------------------------------------------------------------------------------------|----------------|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xecutant                                                               Proiectant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orient="landscape" w:w="15840" w:h="12240"/>
      <w:pgMar w:left="720" w:right="144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23:00Z</dcterms:created>
  <dc:creator>dorina</dc:creator>
  <dc:description/>
  <cp:keywords/>
  <dc:language>en-US</dc:language>
  <cp:lastModifiedBy>dorina</cp:lastModifiedBy>
  <dcterms:modified xsi:type="dcterms:W3CDTF">2025-06-04T07:23:00Z</dcterms:modified>
  <cp:revision>2</cp:revision>
  <dc:subject/>
  <dc:title/>
</cp:coreProperties>
</file>